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 словесный портр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рузья называют меня  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е любимое занятие 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я любимая книга 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любимый фильм 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любимая телепередача   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любимая музыка 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любимая одежда 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мечтаю о том, что однажды стану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33:00Z</dcterms:created>
  <dc:creator>ЛЛ</dc:creator>
  <dc:description/>
  <cp:keywords/>
  <dc:language>en-US</dc:language>
  <cp:lastModifiedBy>Босова</cp:lastModifiedBy>
  <dcterms:modified xsi:type="dcterms:W3CDTF">2013-08-28T09:19:00Z</dcterms:modified>
  <cp:revision>3</cp:revision>
  <dc:subject/>
  <dc:title>Мой словесный портрет</dc:title>
</cp:coreProperties>
</file>